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rPr/>
      </w:pPr>
      <w:r>
        <w:rPr/>
        <w:t>Happy Birthday</w:t>
      </w:r>
    </w:p>
    <w:p>
      <w:pPr>
        <w:pStyle w:val="Normal"/>
        <w:ind w:left="0" w:right="0" w:firstLine="720"/>
        <w:rPr/>
      </w:pPr>
      <w:r>
        <w:rPr/>
      </w:r>
    </w:p>
    <w:p>
      <w:pPr>
        <w:pStyle w:val="Normal"/>
        <w:keepNext w:val="true"/>
        <w:keepLines/>
        <w:widowControl/>
        <w:spacing w:before="0" w:after="120"/>
        <w:ind w:left="0" w:right="0" w:firstLine="720"/>
        <w:rPr/>
      </w:pPr>
      <w:r>
        <w:rPr/>
        <w:t>Not so Standard Disclaimer:  This story contains graphic depictions of lustful people doing lustful things and other things which are related to fantasy breast enlargement and gender transformation.  If you’re not of legal age to read x-rated material and/or interested interested in such things, do not read this story.  This story is, again, posted exclusively on The Overflowing Bra (</w:t>
      </w:r>
      <w:hyperlink r:id="rId2">
        <w:r>
          <w:rPr>
            <w:rStyle w:val="InternetLink"/>
          </w:rPr>
          <w:t>www.overflowingbra.com</w:t>
        </w:r>
      </w:hyperlink>
      <w:r>
        <w:rPr/>
        <w:t>) and MC Stories (</w:t>
      </w:r>
      <w:hyperlink r:id="rId3">
        <w:r>
          <w:rPr>
            <w:rStyle w:val="InternetLink"/>
          </w:rPr>
          <w:t>www.mcstories.com</w:t>
        </w:r>
      </w:hyperlink>
      <w:r>
        <w:rPr/>
        <w:t>) for reader enjoyment.  This story may be copied or printed for personal use only and may not be otherwise distributed without permission of the author.</w:t>
      </w:r>
    </w:p>
    <w:p>
      <w:pPr>
        <w:pStyle w:val="Normal"/>
        <w:ind w:left="0" w:right="0" w:firstLine="720"/>
        <w:rPr/>
      </w:pPr>
      <w:r>
        <w:rPr/>
      </w:r>
    </w:p>
    <w:p>
      <w:pPr>
        <w:pStyle w:val="Normal"/>
        <w:ind w:left="0" w:right="0" w:firstLine="720"/>
        <w:rPr/>
      </w:pPr>
      <w:r>
        <w:rPr/>
      </w:r>
    </w:p>
    <w:p>
      <w:pPr>
        <w:pStyle w:val="Normal"/>
        <w:ind w:left="0" w:right="0" w:firstLine="720"/>
        <w:rPr/>
      </w:pPr>
      <w:r>
        <w:rPr/>
        <w:t>“</w:t>
      </w:r>
      <w:r>
        <w:rPr/>
        <w:t xml:space="preserve">Happy Birthday, sweety!”  Samantha smiled at Nicholas as he walked into the kitchen, his eyes half closed, his mouth open and yawning.  He rubbed his eyes and looked at the clock.   </w:t>
      </w:r>
    </w:p>
    <w:p>
      <w:pPr>
        <w:pStyle w:val="Normal"/>
        <w:ind w:left="0" w:right="0" w:firstLine="720"/>
        <w:rPr/>
      </w:pPr>
      <w:r>
        <w:rPr/>
        <w:t>“</w:t>
      </w:r>
      <w:r>
        <w:rPr/>
        <w:t>It's seven A.M., Sam.  You're never up this early, even for a party.”  Nicholas looked at Samantha, who was dressed in one of Nicholas's old t-shirts and pair of shorts.  While the shorts did little to hide Samatha's curvy hips, his tee did hide her considerably ample chest.  Not that it bothered him.  The thought of all that titflesh in his tee turned him on, so much so he had to adjust his silk boxers.</w:t>
      </w:r>
    </w:p>
    <w:p>
      <w:pPr>
        <w:pStyle w:val="Normal"/>
        <w:ind w:left="0" w:right="0" w:firstLine="720"/>
        <w:rPr/>
      </w:pPr>
      <w:r>
        <w:rPr/>
        <w:t>Sam blushed as she watched Nicholas's eyes run up and down her body.  “Well, I got you an extra special birthday present and couldn't wait until later to give it to you.”  She reached for a large white gift bag hidden behind a chair and set it on the kitchen table.  “I'm certain you'll like it, but you have to work from the top down in the bag, k?”  She giggled then smiled at him.  “And, it would better if we opened them in the bedroom.”</w:t>
      </w:r>
    </w:p>
    <w:p>
      <w:pPr>
        <w:pStyle w:val="Normal"/>
        <w:ind w:left="0" w:right="0" w:firstLine="720"/>
        <w:rPr/>
      </w:pPr>
      <w:r>
        <w:rPr/>
        <w:t xml:space="preserve">Nicholas arched an eyebrow at Sam then shook his head, laughing.  “OK, babe.  We'll play this your way.  Just remember, it's </w:t>
      </w:r>
      <w:r>
        <w:rPr>
          <w:i/>
          <w:iCs/>
        </w:rPr>
        <w:t>my</w:t>
      </w:r>
      <w:r>
        <w:rPr/>
        <w:t xml:space="preserve"> birthday.”  Nicholas grabbed the bag as Sam brushed up against him.</w:t>
      </w:r>
    </w:p>
    <w:p>
      <w:pPr>
        <w:pStyle w:val="Normal"/>
        <w:ind w:left="0" w:right="0" w:firstLine="720"/>
        <w:rPr/>
      </w:pPr>
      <w:r>
        <w:rPr/>
        <w:t>Sam nibbled on his ear before giving him a gentle push toward the bedroom.  “Oh, I haven't.  I guarantee you'll never forget today either.”</w:t>
      </w:r>
    </w:p>
    <w:p>
      <w:pPr>
        <w:pStyle w:val="Normal"/>
        <w:ind w:left="0" w:right="0" w:firstLine="720"/>
        <w:rPr/>
      </w:pPr>
      <w:r>
        <w:rPr/>
        <w:t>Nicholas smiled and walked into their bedroom and sat down on the edge of the bed.  Sam walked to door and closed it behind her.  She slowly pulled Nicholas's T-shirt over her head, revealing her bra encased 38F breasts, her 34 inch waist and 38 inch hips.  Though they'd been together for two years, the sight of Samantha's mammoth mounds always made Nicholas hard.  She walked over to him, her hips swaying back and forth before she knelt in front of him.  As she began to tug his boxers down, she smiled up at him.  “Open your first gift...  Nikki.”</w:t>
      </w:r>
    </w:p>
    <w:p>
      <w:pPr>
        <w:pStyle w:val="Normal"/>
        <w:ind w:left="0" w:right="0" w:firstLine="720"/>
        <w:rPr/>
      </w:pPr>
      <w:r>
        <w:rPr/>
        <w:t>Nicholas blinked at the nickname.  It was the one he used for himself when he dressed as a woman.  Yet, he'd been very careful to hide that side from Sam, not wanting her to freak out.  He shook his head.  It had to be a coincidence.  He reached into the bag and puled out the top box, which was small, just bigger than a double CD case.  He unwrapped it slowly as Samantha slowly began to stroke his inner thigh.  When he lifted the top of the box, he sat there, slack jawed.</w:t>
      </w:r>
    </w:p>
    <w:p>
      <w:pPr>
        <w:pStyle w:val="Normal"/>
        <w:ind w:left="0" w:right="0" w:firstLine="720"/>
        <w:rPr/>
      </w:pPr>
      <w:r>
        <w:rPr/>
        <w:t xml:space="preserve">Sam looked up at him and smiled.  “Doesn't my sweet Nikki like the gift I got her.  You didn't think I'd never find out, did you?”  She continued to tease him, stroking his inner thigh but not touching his exposed and raging cock.  As Nicholas lifted the pink, floral print, silk panties from the box, Sam nuzzled his crotch then smiled up at him.  “I'd like to see you in them, Nikki.  If you let me put them on you, I'll tell you a secret.”  Nicholas swallowed and nodded.  He handed the panties to Samantha who slowly slid them up his strong, muscular legs.  “Lay back, sweety, and lift that fine ass of yours.”  Nicholas nodded and scooted back then lifted his ass.  </w:t>
      </w:r>
    </w:p>
    <w:p>
      <w:pPr>
        <w:pStyle w:val="Normal"/>
        <w:ind w:left="0" w:right="0" w:firstLine="720"/>
        <w:rPr/>
      </w:pPr>
      <w:r>
        <w:rPr/>
        <w:t>As Sam slid the panties around his cock and ass, he felt a tingling go through his body.  He couldn't think of how many times he'd fantasized about this.  He watched in amazement as Samantha nuzzled her face against his panty covered cock.  She looked so happy.  How could he deny her this.  She smiled up at him and then climbed over top of him before wiggling out of her shorts and panties.  As she lowered herself down against him, Nicholas gasped, feeling her pussy grinding against his panty covered dick.</w:t>
      </w:r>
    </w:p>
    <w:p>
      <w:pPr>
        <w:pStyle w:val="Normal"/>
        <w:ind w:left="0" w:right="0" w:firstLine="720"/>
        <w:rPr/>
      </w:pPr>
      <w:r>
        <w:rPr/>
        <w:t>She nibbled on his ear before whispering in it.  “My secret is that I'm as attracted to women as I am to men.  I just wish I'd known you wanted to be a girl earlier, Nikki.”  She reached between their legs and began to stroke his cock.  “I bet my Nikki would just love to have me ride her cock while she's wearing panties, wouldn't she?”</w:t>
      </w:r>
    </w:p>
    <w:p>
      <w:pPr>
        <w:pStyle w:val="Normal"/>
        <w:ind w:left="0" w:right="0" w:firstLine="720"/>
        <w:rPr/>
      </w:pPr>
      <w:r>
        <w:rPr/>
        <w:t>Nicholas was about to correct her about being a she, but this was what he'd fantasized about.  He'd dreamed of her turning him into a woman.  He nodded and reached around to caress Samantha's ass.  She purred in his ear then slowly sat up, kneeling over Nicholas's crotch.  “Well, if that's what you want, I want you to open your second gift, Nikki dear.”  Samantha reached down and pulled out the second box, this one slightly larger than the last.  Nicholas slowly sat up and unwrapped it.  Opening the box, Nicholas saw a matching bra.  Samantha giggled.  “Mmm...  let me put it on you and I'll tell you another secret, Nikki.”</w:t>
      </w:r>
    </w:p>
    <w:p>
      <w:pPr>
        <w:pStyle w:val="Normal"/>
        <w:ind w:left="0" w:right="0" w:firstLine="720"/>
        <w:rPr/>
      </w:pPr>
      <w:r>
        <w:rPr/>
        <w:t>Nicholas nodded and put his arms out.  Samantha nibbled on Nicholas's fingers then slit the bra up his arms and then deftly hooked it down the back.  She playfully pushed Nicholas back onto the bed and nuzzled his neck, her crotch grinding against Nicholas's still panty clad cock.  “Mmm... my next secret is that I've always wanted to be a Dom.  Would you like your Mistress to ride your cock, Nikki?  You've been such a good girl that maybe you deserve it.”</w:t>
      </w:r>
    </w:p>
    <w:p>
      <w:pPr>
        <w:pStyle w:val="Normal"/>
        <w:ind w:left="0" w:right="0" w:firstLine="720"/>
        <w:rPr/>
      </w:pPr>
      <w:r>
        <w:rPr/>
        <w:t>Nicholas nodded again and spoke.  “Yes, Mistress.”  Nicholas turned his head and coughed.  His voice sounded like it squeaked.  How odd.  As Samantha reached down between Nicholas's pantied legs, he felt a pleasant tingling rush through his body again.  Samantha lowered herself around Nikki's cock and moaned, then smiled to herself.  Two steps down, two to go, and then Nikki would be reborn as Samantha's dream lover.</w:t>
      </w:r>
    </w:p>
    <w:p>
      <w:pPr>
        <w:pStyle w:val="Normal"/>
        <w:ind w:left="0" w:right="0" w:firstLine="720"/>
        <w:rPr/>
      </w:pPr>
      <w:r>
        <w:rPr/>
        <w:t>As Samantha began to slowly roll her hips, savoring the feeling of Nicholas's cock inside her, she felt Nikki's hips begin to expand between her knees and saw the bra begin to fill out as Nikki's waist began to thin.  Nicholas was to wrapped up in the wonderful feeling of Samantha's pussy being wrapped around his cock to notice the changes, at least until he looked down.  Thinking it must be a trick of the bra, Nicholas giggled and slid his hands to his swelling, baseball sized breasts.  “Mmm....  boobies.”  He squeezed them gently and moaned.  It felt so good, this fantasy of his.</w:t>
      </w:r>
    </w:p>
    <w:p>
      <w:pPr>
        <w:pStyle w:val="Normal"/>
        <w:ind w:left="0" w:right="0" w:firstLine="720"/>
        <w:rPr/>
      </w:pPr>
      <w:r>
        <w:rPr/>
        <w:t>Samantha smiled down at Nikki.  “That's right.  You're growing titties, my pet.  The bra and panties are magic, but there's a catch.  I know how much my pet loves big titties.  You'd love to be Mistress's big tittied slut, wouldn't you, Nikki?  You'd do anything to have great big titties, wouldn't you?”</w:t>
      </w:r>
    </w:p>
    <w:p>
      <w:pPr>
        <w:pStyle w:val="Normal"/>
        <w:ind w:left="0" w:right="0" w:firstLine="720"/>
        <w:rPr/>
      </w:pPr>
      <w:r>
        <w:rPr/>
        <w:t>Nicholas moaned as his mind began to lose the battle at what to be called.  With Mistress asking, there was only one possible answer.  “Yes, Mistress.  Nikki would do anything to have great big titties.  Tell Nikki what to do.”</w:t>
      </w:r>
    </w:p>
    <w:p>
      <w:pPr>
        <w:pStyle w:val="Normal"/>
        <w:ind w:left="0" w:right="0" w:firstLine="720"/>
        <w:rPr/>
      </w:pPr>
      <w:r>
        <w:rPr/>
        <w:t>Samantha grinned and squeezed around Nikki's cock.  “All my little slut has to do to keep her titties growing is to keep from cumming.  If pet cums, then her boobies will stop growing.”  With that, Samantha redoubled her efforts, grinding and rolling her hips, teasing Nikki with every trick she knew.  Nikki sucked on her lip and tried to focus on her growing breasts.  The problem was, the bigger they got, the more they turned her on and the more she wanted to cum.  She could feel her mind wanting it more and more.  As big as softballs now, it was only the thought of how much sluttier she'd look with bigger tits that kept Nikki hard and inside her Mistress's pussy, her stiff cock giving Mistress so much pleasure.</w:t>
      </w:r>
    </w:p>
    <w:p>
      <w:pPr>
        <w:pStyle w:val="Normal"/>
        <w:ind w:left="0" w:right="0" w:firstLine="720"/>
        <w:rPr/>
      </w:pPr>
      <w:r>
        <w:rPr/>
        <w:t>Sam moaned as she came for second time and continued to ride her slave's cock.  Resting her head on Nikki's chest, she noticed that Nikki's breasts were easily as big as volleyballs.  If they got much bigger and Sam would probably never be able to finish with Nikki's presents.  Taking matters into her own hands, or, in this case, mouth, Sam lowered her head and began to lick at Nikki's bra covered nipples as she rode her cock.  The combined sensation did prove to be to much for Nikki, whose cock exploded inside of Sam's hot, wet, pussy.</w:t>
      </w:r>
    </w:p>
    <w:p>
      <w:pPr>
        <w:pStyle w:val="Normal"/>
        <w:ind w:left="0" w:right="0" w:firstLine="720"/>
        <w:rPr/>
      </w:pPr>
      <w:r>
        <w:rPr/>
        <w:t>Nikki moaned and squeezed her tits as she came in torrent after torrent inside her Mistress.  With each twitch of her cock, though, with each stream of cum, her cock got smaller and smaller until it was nothing but a nub between a growing slit between her legs.  Nikki gasped as her insides changed, her body shivering with pleasure.  Then she felt her Mistress's fingers sliding between her new pussy lips.  “See, I told you it was magic, Nikki.  But we're not quite done.  You see, there's still two gifts left, my pet.”  Sam leaned over and pulled out the next box.  “Go ahead, sweetheart.  I just know you'll love this.”</w:t>
      </w:r>
    </w:p>
    <w:p>
      <w:pPr>
        <w:pStyle w:val="Normal"/>
        <w:ind w:left="0" w:right="0" w:firstLine="720"/>
        <w:rPr/>
      </w:pPr>
      <w:r>
        <w:rPr/>
        <w:t>Nikki hurriedly opened the next box, pulling out a peach negligee.  “Would Mistress like to put this on her pet?”  She blushed at Sam and smiled.  Her Mistress was so wonderful to do this for her.  Sam, in turn, smiled back and nodded.  She took the negligee and slid it down Nikki's arms and body.  As she did, Nikki's hair grew down to her shoulders and all the other hair on her body, except her eyebrows, vanished.</w:t>
      </w:r>
    </w:p>
    <w:p>
      <w:pPr>
        <w:pStyle w:val="Normal"/>
        <w:ind w:left="0" w:right="0" w:firstLine="720"/>
        <w:rPr/>
      </w:pPr>
      <w:r>
        <w:rPr/>
        <w:t>“</w:t>
      </w:r>
      <w:r>
        <w:rPr/>
        <w:t>Now, pet, for the third secret.” Samantha began.  “Your body is stuck like this until nightfall.  However, if you lick my pussy until I cum, then it's forever.  You'll be my naughty, big tittied, cum slut for all time.”  She caressed Nikki's cheek and Nikki nuzzled back.  “I figured I'd let you have the day as a woman to decide.  However, once nightfall comes, you'll never get another chance.”</w:t>
      </w:r>
    </w:p>
    <w:p>
      <w:pPr>
        <w:pStyle w:val="Normal"/>
        <w:ind w:left="0" w:right="0" w:firstLine="720"/>
        <w:rPr/>
      </w:pPr>
      <w:r>
        <w:rPr/>
        <w:t>Nikki didn't need until nightfall.  Eagerly, she pushed her Mistress back and began to lap hungrily.  She knew that she needed her Mistress, needed to stay her Mistress's cum slut.  She barely remembered being Nicholas.  Being Nikki was so much better.  Even if her titties were heavy, Mistress was so kind and loving, it was a small price to pay to show the world how proud she was to be Mistress's big tittied slut.  She couldn't wait to spend all day kissing and licking and nibbling and sucking each other's flesh.  As Samantha's body writhed in orgasm, her voice screaming out her pet's name, Nikki felt her body tingle pleasantly.</w:t>
      </w:r>
    </w:p>
    <w:p>
      <w:pPr>
        <w:pStyle w:val="Normal"/>
        <w:ind w:left="0" w:right="0" w:firstLine="720"/>
        <w:rPr/>
      </w:pPr>
      <w:r>
        <w:rPr/>
        <w:t>Nikki slid backward and smiled as her Mistress slid up her body, the last box in hand.  Mistress opened it herself and pulled out a black chocker with “Mistress's Nikki” etched on the name tag.  Nikki smiled as Samantha slipped the choker around Nikki's neck, locking it in the back.</w:t>
      </w:r>
    </w:p>
    <w:p>
      <w:pPr>
        <w:pStyle w:val="Normal"/>
        <w:ind w:left="0" w:right="0" w:firstLine="720"/>
        <w:rPr/>
      </w:pPr>
      <w:r>
        <w:rPr/>
        <w:t>“</w:t>
      </w:r>
      <w:r>
        <w:rPr/>
        <w:t xml:space="preserve">Mmmm... Mistress has one last secret.”  Samantha whispered before kissing Nikki's bee-stung, soft pink lips.  “As this </w:t>
      </w:r>
      <w:r>
        <w:rPr>
          <w:i/>
          <w:iCs/>
        </w:rPr>
        <w:t>is</w:t>
      </w:r>
      <w:r>
        <w:rPr/>
        <w:t xml:space="preserve"> pet's birthday, pet gets to make one wish.”  Nikki smiled and knew the one thing that would make today even better.  As she held her Mistress close, she felt pressure growing against her silk covored breasts... as Samantha's tits swelled up to match Nikki's in size.  Samantha moaned as her tits swelled against her pets.</w:t>
      </w:r>
    </w:p>
    <w:p>
      <w:pPr>
        <w:pStyle w:val="Normal"/>
        <w:ind w:left="0" w:right="0" w:firstLine="720"/>
        <w:rPr/>
      </w:pPr>
      <w:r>
        <w:rPr/>
        <w:t>“</w:t>
      </w:r>
      <w:r>
        <w:rPr/>
        <w:t>Such a naughty girl.  I guess we'll both have to go shopping later.  But first...”  Samantha groped Nikki's heart shaped bubble butt after giving it a good spank.  “Happy birthday, Nikki.”  With that, Samantha kissed Nikki soundly before slowly taking off her clothes, leaving on the choker.  “Now be a good girl and make love to your Mistress, my pet.”</w:t>
      </w:r>
    </w:p>
    <w:p>
      <w:pPr>
        <w:pStyle w:val="Normal"/>
        <w:ind w:left="0" w:right="0" w:firstLine="720"/>
        <w:rPr/>
      </w:pPr>
      <w:r>
        <w:rPr/>
      </w:r>
    </w:p>
    <w:p>
      <w:pPr>
        <w:pStyle w:val="Normal"/>
        <w:ind w:left="0" w:right="0" w:firstLine="720"/>
        <w:rPr/>
      </w:pPr>
      <w:r>
        <w:rPr/>
        <w:t>To be continu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verflowingbra.com/" TargetMode="External"/><Relationship Id="rId3" Type="http://schemas.openxmlformats.org/officeDocument/2006/relationships/hyperlink" Target="http://www.mcstori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3:06:53Z</dcterms:created>
  <dc:creator/>
  <dc:description/>
  <dc:language>en-US</dc:language>
  <cp:lastModifiedBy/>
  <cp:revision>0</cp:revision>
  <dc:subject/>
  <dc:title/>
</cp:coreProperties>
</file>